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huron Owens</w:t>
      </w:r>
    </w:p>
    <w:p>
      <w:pPr>
        <w:pStyle w:val="Normal"/>
        <w:jc w:val="right"/>
        <w:rPr>
          <w:i/>
          <w:i/>
        </w:rPr>
      </w:pPr>
      <w:r>
        <w:rPr>
          <w:i/>
        </w:rPr>
        <w:t>Management of the School in Service of Teaching and Learning</w:t>
      </w:r>
    </w:p>
    <w:p>
      <w:pPr>
        <w:pStyle w:val="Normal"/>
        <w:jc w:val="right"/>
        <w:rPr/>
      </w:pPr>
      <w:r>
        <w:rPr/>
        <w:t>April 2008</w:t>
      </w:r>
    </w:p>
    <w:p>
      <w:pPr>
        <w:pStyle w:val="Normal"/>
        <w:jc w:val="right"/>
        <w:rPr/>
      </w:pPr>
      <w:r>
        <w:rPr/>
      </w:r>
    </w:p>
    <w:p>
      <w:pPr>
        <w:pStyle w:val="Normal"/>
        <w:jc w:val="center"/>
        <w:rPr>
          <w:b/>
          <w:b/>
        </w:rPr>
      </w:pPr>
      <w:r>
        <w:rPr>
          <w:b/>
        </w:rPr>
        <w:t>Scenarios for Classroom Management</w:t>
      </w:r>
    </w:p>
    <w:p>
      <w:pPr>
        <w:pStyle w:val="Normal"/>
        <w:rPr>
          <w:b/>
          <w:b/>
        </w:rPr>
      </w:pPr>
      <w:r>
        <w:rPr>
          <w:b/>
        </w:rPr>
      </w:r>
    </w:p>
    <w:p>
      <w:pPr>
        <w:pStyle w:val="Normal"/>
        <w:numPr>
          <w:ilvl w:val="0"/>
          <w:numId w:val="1"/>
        </w:numPr>
        <w:spacing w:lineRule="auto" w:line="360"/>
        <w:rPr>
          <w:b/>
          <w:b/>
        </w:rPr>
      </w:pPr>
      <w:r>
        <w:rPr>
          <w:b/>
        </w:rPr>
        <w:t xml:space="preserve"> </w:t>
      </w:r>
      <w:r>
        <w:rPr/>
        <w:t xml:space="preserve">I would first meet with Mrs. White to discuss ways she can use her class time more appropriately.  I think Mrs. White could benefit from a cognitive coaching exercise, to help her realize that time management is a problem, and to give her an opportunity to problem solve for herself.  I would also offer suggestions on how to establish routines for beginning the day, transitioning between activities, and ending the day.  Books like Marzano’s </w:t>
      </w:r>
      <w:r>
        <w:rPr>
          <w:u w:val="single"/>
        </w:rPr>
        <w:t>Classroom Management that Works</w:t>
      </w:r>
      <w:r>
        <w:rPr/>
        <w:t>, would greatly benefit Mrs. White.  I would also give Mrs. White the opportunity to observe teachers on staff that have good classroom management.  Seeing the management strategies that are successful in various classrooms, can aid Mrs. White in developing a plan that works for her.</w:t>
      </w:r>
    </w:p>
    <w:p>
      <w:pPr>
        <w:pStyle w:val="Normal"/>
        <w:spacing w:lineRule="auto" w:line="360"/>
        <w:rPr>
          <w:b/>
          <w:b/>
        </w:rPr>
      </w:pPr>
      <w:r>
        <w:rPr>
          <w:b/>
        </w:rPr>
      </w:r>
    </w:p>
    <w:p>
      <w:pPr>
        <w:pStyle w:val="Normal"/>
        <w:numPr>
          <w:ilvl w:val="0"/>
          <w:numId w:val="1"/>
        </w:numPr>
        <w:spacing w:lineRule="auto" w:line="360"/>
        <w:rPr>
          <w:b/>
          <w:b/>
        </w:rPr>
      </w:pPr>
      <w:r>
        <w:rPr/>
        <w:t xml:space="preserve">In this situation, I would be very direct with the teacher.  I would let her know that her students are frequently late to their next class because she keeps them after the bell.  I would ask the teacher what is causing her to keep the class late.  There may be behavior management issues in the class that I don’t know about.  If there are, I would work with the teacher in revamping her discipline plan to help decrease the number of behavior problems she is experiencing.  If the problem is a time management issue on the teacher’s part, I would offer some strategies that can help him/her to end the class on time: setting a timer, ending class few minutes early so students have time to get their homework, collect their things, and get out the door in a timely manner. After our discussion, I would continue to monitor his/her progress.  </w:t>
      </w:r>
    </w:p>
    <w:p>
      <w:pPr>
        <w:pStyle w:val="Normal"/>
        <w:spacing w:lineRule="auto" w:line="360"/>
        <w:rPr>
          <w:b/>
          <w:b/>
        </w:rPr>
      </w:pPr>
      <w:r>
        <w:rPr>
          <w:b/>
        </w:rPr>
      </w:r>
    </w:p>
    <w:p>
      <w:pPr>
        <w:pStyle w:val="Normal"/>
        <w:numPr>
          <w:ilvl w:val="0"/>
          <w:numId w:val="1"/>
        </w:numPr>
        <w:spacing w:lineRule="auto" w:line="360"/>
        <w:rPr>
          <w:b/>
          <w:b/>
        </w:rPr>
      </w:pPr>
      <w:r>
        <w:rPr/>
        <w:t xml:space="preserve">I would want to intervene as quickly as possible.  With Mr. Brown’s obvious frustration, students may begin to feel less comfortable answering questions in class; for fear that they may give the wrong answer and cause him to become angry.  Mr. Brown’s behavior can negatively impact student learning.  I would speak to Mr. Brown about his instructional techniques.  I think he would benefit from a Cognitive Coaching exercise to help him understand how to monitor his instruction to ensure student learning.  If students are not answering questions correctly, it is the perfect opportunity for a re-teaching.  A new teaching strategy may be required if students did not grasp the material the first time.  I would help Mr. Brown to understand that teaching requires flexibility.  More time may be needed on certain topics.  I would remind him about differentiating his instruction as well.  Students learn differently.  It is our job as teachers to ensure students are mastering the material through whatever means are necessary.  I would continue to monitor Mr. Brown through classroom visitations.  If things did not improve, I would allow him to observe in other classrooms, and have him work with teachers on his grade level in lesson design, and differentiating instruction for the success of all students.  </w:t>
      </w:r>
    </w:p>
    <w:p>
      <w:pPr>
        <w:pStyle w:val="Normal"/>
        <w:spacing w:lineRule="auto" w:line="360"/>
        <w:ind w:left="360" w:hanging="0"/>
        <w:rPr>
          <w:b/>
          <w:b/>
        </w:rPr>
      </w:pPr>
      <w:r>
        <w:rPr>
          <w:b/>
        </w:rPr>
      </w:r>
    </w:p>
    <w:p>
      <w:pPr>
        <w:pStyle w:val="Normal"/>
        <w:numPr>
          <w:ilvl w:val="0"/>
          <w:numId w:val="1"/>
        </w:numPr>
        <w:spacing w:lineRule="auto" w:line="360"/>
        <w:rPr>
          <w:b/>
          <w:b/>
        </w:rPr>
      </w:pPr>
      <w:r>
        <w:rPr/>
        <w:t xml:space="preserve">I would ask Mrs. Jones to describe her classroom discipline plan to me.  I would want to see what norms for behavior she has in place, and the rewards and consequences for mis-behavior.  I would then remind Mrs. Jones about the importance of remaining calm when disciplining students.  All students should be treated with equity and fairness.  If her anger is directed at only specific students, I would ask her what behaviors these students are exhibiting that cause her to get so upset.  In her explanation, I would determine if changes need to be made to her classroom discipline plan to ensure positive behavior for all students, or if the students are in need of outside intervention, (counseling, Behavior Support Plan, etc.)  </w:t>
      </w:r>
    </w:p>
    <w:p>
      <w:pPr>
        <w:pStyle w:val="Normal"/>
        <w:spacing w:lineRule="auto" w:line="360"/>
        <w:ind w:left="360" w:hanging="0"/>
        <w:rPr>
          <w:b/>
          <w:b/>
        </w:rPr>
      </w:pPr>
      <w:r>
        <w:rPr>
          <w:b/>
        </w:rPr>
      </w:r>
    </w:p>
    <w:p>
      <w:pPr>
        <w:pStyle w:val="Normal"/>
        <w:numPr>
          <w:ilvl w:val="0"/>
          <w:numId w:val="1"/>
        </w:numPr>
        <w:spacing w:lineRule="auto" w:line="360"/>
        <w:rPr/>
      </w:pPr>
      <w:r>
        <w:rPr/>
        <w:t xml:space="preserve">I would want to continue to encourage this teacher.  I would meet with the teacher to let her know what an outstanding job she is doing with classroom management techniques, and that I wanted other teachers to observe her.  In our meeting I would discuss the importance of making students independent and responsible for their actions.  We would work together to brainstorm ways to make her students more responsible for their behavior.  I would then allow this teacher to observe others that have an excellent management system.  Teachers learn so much from observing their colleagues.  Professional development on classroom management would also be a great resource.  Teachers are at varied levels in their approaches to classroom management.  I would try to differentiate this Professional development opportunity for teachers that need the basics and those that are ready to take their management plan to the next lev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23:56:00Z</dcterms:created>
  <dc:creator>MSLINC</dc:creator>
  <dc:description/>
  <dc:language>en-US</dc:language>
  <cp:lastModifiedBy>MSLINC</cp:lastModifiedBy>
  <dcterms:modified xsi:type="dcterms:W3CDTF">2008-05-24T23:57:00Z</dcterms:modified>
  <cp:revision>3</cp:revision>
  <dc:subject/>
  <dc:title>Shuron Owens</dc:title>
</cp:coreProperties>
</file>